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NO IZVJEŠĆE PROGRAM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azdoblje provedbe obuhvaćeno izvještajem: 01. siječnja – 31. prosinca 202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SNIK SREDSTAV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/>
      </w:pPr>
      <w:r>
        <w:rPr/>
        <w:t>OPĆI PODACI O PROGRAM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0"/>
      </w:tblGrid>
      <w:tr>
        <w:trPr>
          <w:trHeight w:val="58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BROJ UGOVORA TEMELJEM KOJEG JE PROGRAM FINANCIRAN IZ PRORAČUNA GRADA CRIKVEN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 u kojem je program proveden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an broj sati korištenja gradskih prostora u izvještajnom razdoblju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breni iznos sredstava u kunama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ošena sredstva do datuma završetka izvještajnog razdoblja u kunama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GNUĆA I REZULTATI PROGRAMA POSTIGNUTI U IZVJEŠTAJNOM RAZDOBLJ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/>
      </w:pPr>
      <w:r>
        <w:rPr/>
        <w:t>Opišite u kojoj su mjeri ciljevi programa ostvareni (sukladno prijedlogu za koji su odobrena sredstva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Navedite realizirane aktivnosti, opis, vremensko razdoblje u kojima su provedene, te koje ste r</w:t>
      </w:r>
      <w:r>
        <w:rPr/>
        <w:t>ezultate ostvarili provedbom tih aktivnosti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isnici obuhvaćeni programom (spol, dob, mjesto odakle su korisnici i druge eventualne posebnosti, broj korisnika i kategorija sportaša / članova obuhvaćenih programom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/>
      </w:pPr>
      <w:r>
        <w:rPr/>
        <w:t>Ako je bilo odstupanja u odnosu na prijedlog programa, navedite koji su bili razlozi, je li i na koji način ugovaratelj upoznat s promjenama, te na koji su način promjene utjecale na rezultate i ciljeve programa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rPr/>
      </w:pPr>
      <w:r>
        <w:rPr/>
        <w:t>Jeste li u izvještajnom razdoblju naišli na neke značajne prepreke u provedbi programa? Ako da, kako ste ih uspjeli prevladati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RADNJA S PARTNERIM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/>
      </w:pPr>
      <w:r>
        <w:rPr/>
        <w:t>Jeste li vaš program realizirali u suradnji s nekim partnerskim organizacijama i kojim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/>
      </w:pPr>
      <w:r>
        <w:rPr/>
        <w:t>Opišite konkretne aktivnosti partnerske/ih organizacije/a u izvještajnom razdoblju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/>
      </w:pPr>
      <w:r>
        <w:rPr/>
        <w:t>Je li se partnerstvo uspješno održalo i na koji način? Kako vidite nastavak partnerstva u narednom razdoblju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ODITELJI PROGRAM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1"/>
        </w:numPr>
        <w:rPr/>
      </w:pPr>
      <w:r>
        <w:rPr>
          <w:sz w:val="24"/>
          <w:szCs w:val="24"/>
        </w:rPr>
        <w:t>Navedite imena i prezimena zap</w:t>
      </w:r>
      <w:r>
        <w:rPr/>
        <w:t>oslenih te broj volontera uključenih u provedbu program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rPr/>
      </w:pPr>
      <w:r>
        <w:rPr/>
        <w:t>U kojim su aktivnostima sudjelovali volonteri na programu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dlomakpopis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ĆENJE I VREDNOVANJE USPJEŠNOSTI PROGRA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vedite, ako jeste, na koji ste način proveli evaluaciju (ocjenjivanje) uspješnosti programa u izvještajnom razdoblju (npr. jesu li tijela Kluba raspravljala o rezultatima rada? Jesu li natjecatelji i drugi članovi kluba imali mogućnost davanja sugestija na rad kluba…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1"/>
        </w:numPr>
        <w:rPr/>
      </w:pPr>
      <w:r>
        <w:rPr/>
        <w:t>Ukratko prikažite postignute rezultate realizacije program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</w:t>
        <w:tab/>
        <w:tab/>
        <w:tab/>
        <w:tab/>
        <w:t xml:space="preserve">                Osoba ovlaštena za zastupanje</w:t>
      </w:r>
    </w:p>
    <w:p>
      <w:pPr>
        <w:pStyle w:val="Normal"/>
        <w:spacing w:before="0" w:after="160"/>
        <w:ind w:left="4248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MP</w:t>
        <w:tab/>
        <w:tab/>
        <w:t>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24:00Z</dcterms:created>
  <dc:creator>Branka Šišul</dc:creator>
  <dc:description/>
  <cp:keywords/>
  <dc:language>en-US</dc:language>
  <cp:lastModifiedBy>MartinaTomašić Smoljan</cp:lastModifiedBy>
  <dcterms:modified xsi:type="dcterms:W3CDTF">2025-09-22T17:12:00Z</dcterms:modified>
  <cp:revision>9</cp:revision>
  <dc:subject/>
  <dc:title/>
</cp:coreProperties>
</file>